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3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JUDA AO PREENCHIMENTO DO “PGEP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ATENÇÃO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 Se for mudado o nome do ficheiro algumas funcionalidades ficam inactivas.</w:t>
      </w:r>
    </w:p>
    <w:p>
      <w:pPr>
        <w:pStyle w:val="Normal"/>
        <w:spacing w:lineRule="auto" w:line="360"/>
        <w:jc w:val="both"/>
        <w:rPr/>
      </w:pPr>
      <w:r>
        <w:rPr>
          <w:rStyle w:val="Carcter2"/>
          <w:sz w:val="20"/>
          <w:szCs w:val="20"/>
        </w:rPr>
        <w:t xml:space="preserve">1 - Abertura pela primeira vez </w:t>
      </w:r>
      <w:r>
        <w:rPr>
          <w:rFonts w:cs="Arial" w:ascii="Arial" w:hAnsi="Arial"/>
          <w:b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O “PGEP” é preenchido numa folha de cálculo do “Microsoft Excel” e possui “macros” de automatização de alguns procediment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No Excel 200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do se abre pela primeira vez no Excel 2003 é mostrada uma janela de aviso, solicitando a alteração do nível de segurança da abertura deste fichei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ser efectuado o seguinte procedimen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 - Seleccionar “Ferramentas”/ “Macro” e em seguida “Segurança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225165" cy="114554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240" cy="1145520"/>
                          <a:chOff x="0" y="0"/>
                          <a:chExt cx="3225240" cy="114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2502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571680" cy="3430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88480"/>
                            <a:ext cx="708840" cy="25704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457200"/>
                            <a:ext cx="339120" cy="3430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75pt;width:253.95pt;height:90.2pt" coordorigin="0,15" coordsize="5079,1804">
                <v:oval id="shape_0" stroked="t" o:allowincell="f" style="position:absolute;left:0;top:15;width:1079;height:393;mso-wrap-style:none;v-text-anchor:middle">
                  <v:fill o:detectmouseclick="t" on="false"/>
                  <v:stroke color="red" weight="9360" dashstyle="shortdot" joinstyle="miter" endcap="round"/>
                  <w10:wrap type="none"/>
                </v:oval>
                <v:oval id="shape_0" stroked="t" o:allowincell="f" style="position:absolute;left:180;top:735;width:899;height:539;mso-wrap-style:none;v-text-anchor:middle">
                  <v:fill o:detectmouseclick="t" on="false"/>
                  <v:stroke color="red" weight="9360" dashstyle="shortdot" joinstyle="miter" endcap="round"/>
                  <w10:wrap type="none"/>
                </v:oval>
                <v:oval id="shape_0" stroked="t" o:allowincell="f" style="position:absolute;left:2304;top:1414;width:1115;height:404;mso-wrap-style:none;v-text-anchor:middle">
                  <v:fill o:detectmouseclick="t" on="false"/>
                  <v:stroke color="red" weight="9360" dashstyle="shortdot" joinstyle="miter" endcap="round"/>
                  <w10:wrap type="none"/>
                </v:oval>
                <v:oval id="shape_0" stroked="t" o:allowincell="f" style="position:absolute;left:4545;top:735;width:533;height:539;mso-wrap-style:none;v-text-anchor:middle">
                  <v:fill o:detectmouseclick="t" on="false"/>
                  <v:stroke color="red" weight="9360" dashstyle="shortdot" joinstyle="miter" endcap="round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2176145" cy="13652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54993" b="64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 – Escolher o nível “Média” na janela que se abre e aceitar com O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36800" cy="22821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701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– Sempre que o ficheiro for aberto no futuro será accionada a mensagem de aviso de segurança indicada em baixo, devendo ser </w:t>
      </w:r>
    </w:p>
    <w:p>
      <w:pPr>
        <w:sectPr>
          <w:type w:val="continuous"/>
          <w:pgSz w:w="11906" w:h="16838"/>
          <w:pgMar w:left="1701" w:right="170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olhida a opção “Activar macros”.</w:t>
      </w:r>
    </w:p>
    <w:p>
      <w:pPr>
        <w:sectPr>
          <w:type w:val="continuous"/>
          <w:pgSz w:w="11906" w:h="16838"/>
          <w:pgMar w:left="1701" w:right="1701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701" w:right="170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-680720</wp:posOffset>
            </wp:positionV>
            <wp:extent cx="2228850" cy="1123950"/>
            <wp:effectExtent l="0" t="0" r="0" b="0"/>
            <wp:wrapTight wrapText="bothSides">
              <wp:wrapPolygon edited="0">
                <wp:start x="-54" y="0"/>
                <wp:lineTo x="-54" y="21328"/>
                <wp:lineTo x="21600" y="21328"/>
                <wp:lineTo x="21600" y="0"/>
                <wp:lineTo x="-54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7770</wp:posOffset>
                </wp:positionH>
                <wp:positionV relativeFrom="paragraph">
                  <wp:posOffset>200025</wp:posOffset>
                </wp:positionV>
                <wp:extent cx="685800" cy="228600"/>
                <wp:effectExtent l="5080" t="5080" r="5715" b="5715"/>
                <wp:wrapTight wrapText="bothSides">
                  <wp:wrapPolygon edited="0">
                    <wp:start x="21620" y="10830"/>
                    <wp:lineTo x="21620" y="12731"/>
                    <wp:lineTo x="21121" y="14599"/>
                    <wp:lineTo x="20172" y="16245"/>
                    <wp:lineTo x="19223" y="17891"/>
                    <wp:lineTo x="17858" y="19259"/>
                    <wp:lineTo x="16215" y="20209"/>
                    <wp:lineTo x="14572" y="21160"/>
                    <wp:lineTo x="12708" y="21660"/>
                    <wp:lineTo x="10810" y="21660"/>
                    <wp:lineTo x="8912" y="21660"/>
                    <wp:lineTo x="7048" y="21160"/>
                    <wp:lineTo x="5405" y="20209"/>
                    <wp:lineTo x="3762" y="19259"/>
                    <wp:lineTo x="2397" y="17891"/>
                    <wp:lineTo x="1448" y="16245"/>
                    <wp:lineTo x="499" y="14599"/>
                    <wp:lineTo x="0" y="12731"/>
                    <wp:lineTo x="0" y="10830"/>
                    <wp:lineTo x="0" y="8929"/>
                    <wp:lineTo x="499" y="7061"/>
                    <wp:lineTo x="1448" y="5415"/>
                    <wp:lineTo x="2397" y="3769"/>
                    <wp:lineTo x="3762" y="2401"/>
                    <wp:lineTo x="5405" y="1451"/>
                    <wp:lineTo x="7048" y="500"/>
                    <wp:lineTo x="8912" y="0"/>
                    <wp:lineTo x="10810" y="0"/>
                    <wp:lineTo x="12708" y="0"/>
                    <wp:lineTo x="14572" y="500"/>
                    <wp:lineTo x="16215" y="1451"/>
                    <wp:lineTo x="17858" y="2401"/>
                    <wp:lineTo x="19223" y="3769"/>
                    <wp:lineTo x="20172" y="5415"/>
                    <wp:lineTo x="21121" y="7061"/>
                    <wp:lineTo x="21620" y="8929"/>
                    <wp:lineTo x="21620" y="10830"/>
                    <wp:lineTo x="21620" y="1083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1pt;margin-top:15.75pt;width:53.95pt;height:17.95pt;mso-wrap-style:none;v-text-anchor:middle">
                <v:fill o:detectmouseclick="t" on="false"/>
                <v:stroke color="red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701" w:right="170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No Excel 2007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31165</wp:posOffset>
                </wp:positionV>
                <wp:extent cx="5168265" cy="16440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8160" cy="1644120"/>
                          <a:chOff x="0" y="0"/>
                          <a:chExt cx="5168160" cy="164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0" t="0" r="12072" b="42321"/>
                          <a:stretch/>
                        </pic:blipFill>
                        <pic:spPr>
                          <a:xfrm>
                            <a:off x="0" y="85680"/>
                            <a:ext cx="2736720" cy="13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0" t="0" r="55416" b="47746"/>
                          <a:stretch/>
                        </pic:blipFill>
                        <pic:spPr>
                          <a:xfrm>
                            <a:off x="3314880" y="0"/>
                            <a:ext cx="1853640" cy="16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77520" y="924480"/>
                            <a:ext cx="237960" cy="209520"/>
                          </a:xfrm>
                          <a:prstGeom prst="flowChartConnector">
                            <a:avLst/>
                          </a:prstGeom>
                          <a:noFill/>
                          <a:ln w="3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381600"/>
                            <a:ext cx="285840" cy="209520"/>
                          </a:xfrm>
                          <a:prstGeom prst="flowChartConnector">
                            <a:avLst/>
                          </a:prstGeom>
                          <a:noFill/>
                          <a:ln w="324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3.95pt;width:406.95pt;height:129.45pt" coordorigin="0,679" coordsize="8139,25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14;width:4309;height:213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679;width:2918;height:258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5319;top:2135;width:374;height:329;mso-wrap-style:none;v-text-anchor:middle" type="_x0000_t120">
                  <v:fill o:detectmouseclick="t" on="false"/>
                  <v:stroke color="red" weight="3240" dashstyle="shortdot" joinstyle="miter" endcap="flat"/>
                  <w10:wrap type="none"/>
                </v:shape>
                <v:shape id="shape_0" stroked="t" o:allowincell="f" style="position:absolute;left:1599;top:1280;width:449;height:329;mso-wrap-style:none;v-text-anchor:middle" type="_x0000_t120">
                  <v:fill o:detectmouseclick="t" on="false"/>
                  <v:stroke color="red" weight="3240" dashstyle="shortdot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Depois de abrir o ficheiro, no Excel 2007, deverá ser seleccionada a caixa “opções” em Aviso de segurança e, de seguida escolher “activar este conteúdo”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Style w:val="Carcter2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28800</wp:posOffset>
                </wp:positionH>
                <wp:positionV relativeFrom="paragraph">
                  <wp:posOffset>67310</wp:posOffset>
                </wp:positionV>
                <wp:extent cx="6858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4pt;margin-top:5.3pt;width:5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Style w:val="Carcter2"/>
          <w:sz w:val="20"/>
          <w:szCs w:val="20"/>
        </w:rPr>
        <w:t xml:space="preserve">2 - ESTRUTURA GERAL </w:t>
      </w:r>
      <w:r>
        <w:rPr>
          <w:rStyle w:val="Carcter2"/>
          <w:b w:val="false"/>
          <w:sz w:val="20"/>
          <w:szCs w:val="20"/>
        </w:rPr>
        <w:t>– Depois de aberto o ficheiro são visíveis</w:t>
      </w:r>
      <w:r>
        <w:rPr>
          <w:rFonts w:cs="Arial" w:ascii="Arial" w:hAnsi="Arial"/>
          <w:bCs/>
          <w:sz w:val="20"/>
          <w:szCs w:val="20"/>
        </w:rPr>
        <w:t xml:space="preserve"> as seguintes folhas separadoras.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3822065" cy="6394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29268" b="7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IDENTIFIC_EXPL”</w:t>
      </w:r>
      <w:r>
        <w:rPr>
          <w:rFonts w:cs="Arial" w:ascii="Arial" w:hAnsi="Arial"/>
          <w:bCs/>
          <w:sz w:val="20"/>
          <w:szCs w:val="20"/>
        </w:rPr>
        <w:t xml:space="preserve"> – Local de inserção dos dados gerais de identificação do Produtor e da explor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ara esta folha separadora são transpostos automaticamente alguns indicadores à medida que vão sendo inseridos valores nas folhas seguint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CARACTERIZ_EXPL”</w:t>
      </w:r>
      <w:r>
        <w:rPr>
          <w:rFonts w:cs="Arial" w:ascii="Arial" w:hAnsi="Arial"/>
          <w:bCs/>
          <w:sz w:val="20"/>
          <w:szCs w:val="20"/>
        </w:rPr>
        <w:t xml:space="preserve"> – Inserção da informação relativa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Efectivos pecuários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Infra-estruturas de armazenamento de efluent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arcelas da exploraçã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Culturas praticada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íveis de fertilidade média dos solo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Área por cultur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EXPORT”</w:t>
      </w:r>
      <w:r>
        <w:rPr>
          <w:rFonts w:cs="Arial" w:ascii="Arial" w:hAnsi="Arial"/>
          <w:bCs/>
          <w:sz w:val="20"/>
          <w:szCs w:val="20"/>
        </w:rPr>
        <w:t xml:space="preserve"> – Espaço destinado a listar os efluentes exportados (cedidos/ vendidos), quantidades e respectivos destinatári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GESTÃO”</w:t>
      </w:r>
      <w:r>
        <w:rPr>
          <w:rFonts w:cs="Arial" w:ascii="Arial" w:hAnsi="Arial"/>
          <w:bCs/>
          <w:sz w:val="20"/>
          <w:szCs w:val="20"/>
        </w:rPr>
        <w:t xml:space="preserve"> – Esta folha consolida os dados introduzidos nos separadores anteriores, permitindo visualizar alguns resultados e evidenciando a sua coerência, nomeadamente no que respeita ao destino e capacidade de armazenamento dos efluentes, bem como a racionalidade do plano de fertilização propost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 xml:space="preserve">ERROS” – </w:t>
      </w:r>
      <w:r>
        <w:rPr>
          <w:rFonts w:cs="Arial" w:ascii="Arial" w:hAnsi="Arial"/>
          <w:bCs/>
          <w:sz w:val="20"/>
          <w:szCs w:val="20"/>
        </w:rPr>
        <w:t>Para esta folha são transpostos erros ou omissões eventualmente praticados ao longo do preenchimento, sendo aqui indicados com referência ao tipo de erro cometid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DIGOS DCF</w:t>
      </w:r>
      <w:r>
        <w:rPr>
          <w:rFonts w:cs="Arial" w:ascii="Arial" w:hAnsi="Arial"/>
          <w:bCs/>
          <w:sz w:val="20"/>
          <w:szCs w:val="20"/>
        </w:rPr>
        <w:t xml:space="preserve"> – Ficheiro com relação completa de todos os códigos de Distrito, Concelho e Freguesia para auxiliar o preenchimento da morada da exploração. O utilizador dispõe de um botão de atalho para acesso rápido a este ficheiro.</w:t>
      </w:r>
    </w:p>
    <w:p>
      <w:pPr>
        <w:pStyle w:val="Heading3"/>
        <w:rPr/>
      </w:pPr>
      <w:r>
        <w:rPr>
          <w:sz w:val="20"/>
          <w:szCs w:val="20"/>
        </w:rPr>
        <w:t>3 - Preenchi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O preenchimento só deve ser efectuado nas células em branc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As células a cinza são de preenchimento automátic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Quando seleccionadas, algumas células exibem uma seta pendente através da qual fica acessível uma caixa de selecção de valores pré-formatad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lguns quadros surgem informações de ajuda na validação dos dados inseridos, que devem ser seguidas para não comprometer os resultad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A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u w:val="single"/>
        </w:rPr>
        <w:t>Não deve ser mudado o nome original do ficheiro</w:t>
      </w:r>
      <w:r>
        <w:rPr>
          <w:rFonts w:cs="Arial" w:ascii="Arial" w:hAnsi="Arial"/>
          <w:bCs/>
          <w:sz w:val="20"/>
          <w:szCs w:val="20"/>
        </w:rPr>
        <w:t>. Se tal for feito algumas das funcionalidades ficam inactiva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a guardar uma simulação deverá ser criada uma nova pasta com o nome desejado e copiado o ficheiro Excel com o nome original para o seu interior.</w:t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Carcter2"/>
          <w:sz w:val="20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arcter2"/>
          <w:sz w:val="20"/>
          <w:szCs w:val="20"/>
        </w:rPr>
        <w:t>4 – FOLHA/ SEPARADOR “IDENTIFIC_EXPL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uadros 1, 2 e 3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sta folha destina-se à identificação do Produtor e da exploraçã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No final do exercício, depois de preenchidas todas as folhas, são transpostos para aqui alguns dos principais indicadores da exploraçã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ó deverão ser preenchidas as células em branco dos quadros n.º 1 e 2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5398770" cy="31965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ara inserir a morada da exploração, deverão ser introduzidos os códigos de Distrito/ Concelho/ Freguesia (DCF) na caixa respectiva, cujo título se encontra sombreado a cor amarel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5560</wp:posOffset>
                </wp:positionV>
                <wp:extent cx="1180465" cy="1370965"/>
                <wp:effectExtent l="0" t="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1370880"/>
                          <a:chOff x="0" y="0"/>
                          <a:chExt cx="1180440" cy="1370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rcRect l="0" t="0" r="68104" b="43124"/>
                          <a:stretch/>
                        </pic:blipFill>
                        <pic:spPr>
                          <a:xfrm>
                            <a:off x="0" y="0"/>
                            <a:ext cx="1038960" cy="133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8640" y="861120"/>
                            <a:ext cx="991800" cy="50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.8pt;width:92.95pt;height:107.95pt" coordorigin="6480,56" coordsize="1859,2159">
                <v:shape id="shape_0" stroked="f" o:allowincell="f" style="position:absolute;left:6480;top:56;width:1635;height:210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oval id="shape_0" stroked="t" o:allowincell="f" style="position:absolute;left:6777;top:1412;width:1561;height:802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xiste um botão de acesso ao ficheiro que contém a tabela de códigos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CODIGOS_DCF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sta tabela está ordenada por ordem alfabétic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sui filtros activos que permitem a selecção rápida do Distrito, Concelho e Freguesia para mais fácil localização dos códigos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3108325" cy="24949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ois de inseridos, o nome e o NIF do produtor aparecerão no cabeçalho em todas as folhas do ficheir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 valor da última coluna do quadro 2 “</w:t>
      </w:r>
      <w:r>
        <w:rPr>
          <w:rFonts w:cs="Arial" w:ascii="Arial" w:hAnsi="Arial"/>
          <w:bCs/>
          <w:i/>
          <w:sz w:val="20"/>
          <w:szCs w:val="20"/>
        </w:rPr>
        <w:t>Média produção kg/ vaca/ ano</w:t>
      </w:r>
      <w:r>
        <w:rPr>
          <w:rFonts w:cs="Arial" w:ascii="Arial" w:hAnsi="Arial"/>
          <w:bCs/>
          <w:sz w:val="20"/>
          <w:szCs w:val="20"/>
        </w:rPr>
        <w:t>”, obtido por introdução da “</w:t>
      </w:r>
      <w:r>
        <w:rPr>
          <w:rFonts w:cs="Arial" w:ascii="Arial" w:hAnsi="Arial"/>
          <w:bCs/>
          <w:i/>
          <w:sz w:val="20"/>
          <w:szCs w:val="20"/>
        </w:rPr>
        <w:t>Prod. Anual (kg/ ano)</w:t>
      </w:r>
      <w:r>
        <w:rPr>
          <w:rFonts w:cs="Arial" w:ascii="Arial" w:hAnsi="Arial"/>
          <w:bCs/>
          <w:sz w:val="20"/>
          <w:szCs w:val="20"/>
        </w:rPr>
        <w:t>” (da quota leiteira) e do n.º de vacas da exploração, tem um carácter meramente indicativo/ informativo e não interfere com nenhum dos cálculos seguintes Destina-se apenas à obtenção de um valor médio de orientação, para selecção do escalão do “</w:t>
      </w:r>
      <w:r>
        <w:rPr>
          <w:rFonts w:cs="Arial" w:ascii="Arial" w:hAnsi="Arial"/>
          <w:bCs/>
          <w:i/>
          <w:sz w:val="20"/>
          <w:szCs w:val="20"/>
        </w:rPr>
        <w:t>efectivo pecuário</w:t>
      </w:r>
      <w:r>
        <w:rPr>
          <w:rFonts w:cs="Arial" w:ascii="Arial" w:hAnsi="Arial"/>
          <w:bCs/>
          <w:sz w:val="20"/>
          <w:szCs w:val="20"/>
        </w:rPr>
        <w:t>”, na segunda coluna do quadro n.º 4 (</w:t>
      </w:r>
      <w:r>
        <w:rPr>
          <w:rFonts w:cs="Arial" w:ascii="Arial" w:hAnsi="Arial"/>
          <w:bCs/>
          <w:i/>
          <w:sz w:val="20"/>
          <w:szCs w:val="20"/>
        </w:rPr>
        <w:t>folha Caracteriz_expl</w:t>
      </w:r>
      <w:r>
        <w:rPr>
          <w:rFonts w:cs="Arial" w:ascii="Arial" w:hAnsi="Arial"/>
          <w:bCs/>
          <w:sz w:val="20"/>
          <w:szCs w:val="20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ADRO DE VALIDAÇÃO DE CRITÉRIO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5398770" cy="36525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Os resultados apresentados neste quadro representam a comparação entre os valores obtidos para cada simulação realizada e os valores de referência previstos na legislação de enquadrament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 pontos n.º 1 a 10, relativos à avaliação de explorações localizadas totalmente dentro ou totalmente fora  da Zona Vulnerável, são automaticamente validad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A avaliação prevista para os pontos 11, 12 e 13 é sempre de preenchimento “manual” pelo utilizador, seja qual for a localização da exploração relativamente a Zona Vulnerável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Os resultados são validados com as expressões “</w:t>
      </w:r>
      <w:r>
        <w:rPr>
          <w:rFonts w:cs="Arial" w:ascii="Arial" w:hAnsi="Arial"/>
          <w:b/>
          <w:bCs/>
          <w:sz w:val="20"/>
          <w:szCs w:val="20"/>
        </w:rPr>
        <w:t>ADEQUADO</w:t>
      </w:r>
      <w:r>
        <w:rPr>
          <w:rFonts w:cs="Arial" w:ascii="Arial" w:hAnsi="Arial"/>
          <w:bCs/>
          <w:sz w:val="20"/>
          <w:szCs w:val="20"/>
        </w:rPr>
        <w:t>”/ “</w:t>
      </w:r>
      <w:r>
        <w:rPr>
          <w:rFonts w:cs="Arial" w:ascii="Arial" w:hAnsi="Arial"/>
          <w:b/>
          <w:bCs/>
          <w:sz w:val="20"/>
          <w:szCs w:val="20"/>
        </w:rPr>
        <w:t>NÃO ADEQUADO</w:t>
      </w:r>
      <w:r>
        <w:rPr>
          <w:rFonts w:cs="Arial" w:ascii="Arial" w:hAnsi="Arial"/>
          <w:bCs/>
          <w:sz w:val="20"/>
          <w:szCs w:val="20"/>
        </w:rPr>
        <w:t>” de acordo com o resultado da comparação realizada, sendo ainda evidenciado o valor absoluto ou percentual a que se refere o sentido da validaçã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 resultados só serão visíveis se os campos “Z.V. (Sim/ Não)” do quadro n.º 6 (separador “Caracterz Expl”) estiverem preenchidos para cada parcel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s validações da coluna “Parcial ZV” são preenchidas sempre que existam pelo menos duas parcelas, uma com indicação de Sim e outra de Não na Coluna ZV (Sim/ Não) do quadro 6 e tiverem sido preenchidos os valores das respectivas áreas de parcelári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lguns dos resultados automatizados só serão correctamente apresentados depois de o exercício estar completamente realizado, ou seja, depois de executada a última macro (CTRL+L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É disponibilizado um botão de limpeza da totalidade dos campos para permitir a realização de um novo exercício limp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571500</wp:posOffset>
            </wp:positionV>
            <wp:extent cx="2190750" cy="1019175"/>
            <wp:effectExtent l="0" t="0" r="0" b="0"/>
            <wp:wrapTight wrapText="right">
              <wp:wrapPolygon edited="0">
                <wp:start x="-92" y="0"/>
                <wp:lineTo x="-92" y="21395"/>
                <wp:lineTo x="21600" y="21395"/>
                <wp:lineTo x="21600" y="0"/>
                <wp:lineTo x="-92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NOTA:</w:t>
      </w:r>
      <w:r>
        <w:rPr>
          <w:rFonts w:cs="Arial" w:ascii="Arial" w:hAnsi="Arial"/>
          <w:bCs/>
          <w:sz w:val="20"/>
          <w:szCs w:val="20"/>
        </w:rPr>
        <w:t xml:space="preserve"> O indicador n.º 3 do Quadro de Validações, “Impermeabilização fossa/ nitreira”, devolve a classificação de </w:t>
      </w:r>
      <w:r>
        <w:rPr>
          <w:rFonts w:cs="Arial" w:ascii="Arial" w:hAnsi="Arial"/>
          <w:b/>
          <w:bCs/>
          <w:sz w:val="20"/>
          <w:szCs w:val="20"/>
        </w:rPr>
        <w:t>NÃO ADEQUADO</w:t>
      </w:r>
      <w:r>
        <w:rPr>
          <w:rFonts w:cs="Arial" w:ascii="Arial" w:hAnsi="Arial"/>
          <w:bCs/>
          <w:sz w:val="20"/>
          <w:szCs w:val="20"/>
        </w:rPr>
        <w:t xml:space="preserve"> sempre que no quadro n.º 5 for indicado “</w:t>
      </w:r>
      <w:r>
        <w:rPr>
          <w:rFonts w:cs="Arial" w:ascii="Arial" w:hAnsi="Arial"/>
          <w:b/>
          <w:bCs/>
          <w:sz w:val="20"/>
          <w:szCs w:val="20"/>
        </w:rPr>
        <w:t>Não</w:t>
      </w:r>
      <w:r>
        <w:rPr>
          <w:rFonts w:cs="Arial" w:ascii="Arial" w:hAnsi="Arial"/>
          <w:bCs/>
          <w:sz w:val="20"/>
          <w:szCs w:val="20"/>
        </w:rPr>
        <w:t>” no campo “Fossas e nitreiras impermeabilizadas”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 única excepção a esta regra ocorre quando o estábulo se situa fora de ZV (indicação a fornecer no campo respectivo do quadro 2) e é seleccionada uma </w:t>
      </w:r>
      <w:r>
        <w:rPr>
          <w:rFonts w:cs="Arial" w:ascii="Arial" w:hAnsi="Arial"/>
          <w:b/>
          <w:bCs/>
          <w:sz w:val="20"/>
          <w:szCs w:val="20"/>
        </w:rPr>
        <w:t>Nitreira</w:t>
      </w:r>
      <w:r>
        <w:rPr>
          <w:rFonts w:cs="Arial" w:ascii="Arial" w:hAnsi="Arial"/>
          <w:bCs/>
          <w:sz w:val="20"/>
          <w:szCs w:val="20"/>
        </w:rPr>
        <w:t xml:space="preserve"> (quadro 5) com a opção “</w:t>
      </w:r>
      <w:r>
        <w:rPr>
          <w:rFonts w:cs="Arial" w:ascii="Arial" w:hAnsi="Arial"/>
          <w:b/>
          <w:bCs/>
          <w:sz w:val="20"/>
          <w:szCs w:val="20"/>
        </w:rPr>
        <w:t xml:space="preserve">Parque exterior/nitreira” </w:t>
      </w:r>
      <w:r>
        <w:rPr>
          <w:rFonts w:cs="Arial" w:ascii="Arial" w:hAnsi="Arial"/>
          <w:bCs/>
          <w:sz w:val="20"/>
          <w:szCs w:val="20"/>
        </w:rPr>
        <w:t xml:space="preserve">em </w:t>
      </w:r>
      <w:r>
        <w:rPr>
          <w:rFonts w:cs="Arial" w:ascii="Arial" w:hAnsi="Arial"/>
          <w:b/>
          <w:bCs/>
          <w:sz w:val="20"/>
          <w:szCs w:val="20"/>
        </w:rPr>
        <w:t>Descritivo</w:t>
      </w:r>
      <w:r>
        <w:rPr>
          <w:rFonts w:cs="Arial" w:ascii="Arial" w:hAnsi="Arial"/>
          <w:bCs/>
          <w:sz w:val="20"/>
          <w:szCs w:val="20"/>
        </w:rPr>
        <w:t>, ainda que seja escolhida a opção “</w:t>
      </w:r>
      <w:r>
        <w:rPr>
          <w:rFonts w:cs="Arial" w:ascii="Arial" w:hAnsi="Arial"/>
          <w:b/>
          <w:bCs/>
          <w:sz w:val="20"/>
          <w:szCs w:val="20"/>
        </w:rPr>
        <w:t>Não</w:t>
      </w:r>
      <w:r>
        <w:rPr>
          <w:rFonts w:cs="Arial" w:ascii="Arial" w:hAnsi="Arial"/>
          <w:bCs/>
          <w:sz w:val="20"/>
          <w:szCs w:val="20"/>
        </w:rPr>
        <w:t>” na coluna relativa à impermeabilizaçã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05435</wp:posOffset>
            </wp:positionV>
            <wp:extent cx="5715000" cy="927100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szCs w:val="20"/>
        </w:rPr>
        <w:t xml:space="preserve">Nesta eventualidade a validação automática será de </w:t>
      </w:r>
      <w:r>
        <w:rPr>
          <w:rFonts w:cs="Arial" w:ascii="Arial" w:hAnsi="Arial"/>
          <w:b/>
          <w:bCs/>
          <w:sz w:val="20"/>
          <w:szCs w:val="20"/>
        </w:rPr>
        <w:t>ADEQUADO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1701" w:right="170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914900</wp:posOffset>
          </wp:positionH>
          <wp:positionV relativeFrom="paragraph">
            <wp:posOffset>-187325</wp:posOffset>
          </wp:positionV>
          <wp:extent cx="1046480" cy="54229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7" r="-3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14300</wp:posOffset>
          </wp:positionH>
          <wp:positionV relativeFrom="paragraph">
            <wp:posOffset>-187325</wp:posOffset>
          </wp:positionV>
          <wp:extent cx="1619885" cy="40830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88" r="-2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rcter2">
    <w:name w:val=" Carácter2"/>
    <w:basedOn w:val="Tipodeletrapredefinidodopargrafo"/>
    <w:qFormat/>
    <w:rPr>
      <w:rFonts w:ascii="Arial" w:hAnsi="Arial" w:cs="Arial"/>
      <w:b/>
      <w:bCs/>
      <w:sz w:val="26"/>
      <w:szCs w:val="26"/>
      <w:lang w:val="pt-PT" w:bidi="ar-SA"/>
    </w:rPr>
  </w:style>
  <w:style w:type="character" w:styleId="Carcter1">
    <w:name w:val=" Carácter1"/>
    <w:basedOn w:val="Tipodeletrapredefinidodopargrafo"/>
    <w:qFormat/>
    <w:rPr>
      <w:sz w:val="24"/>
      <w:szCs w:val="24"/>
    </w:rPr>
  </w:style>
  <w:style w:type="character" w:styleId="Carcter">
    <w:name w:val=" Carácter"/>
    <w:basedOn w:val="Tipodeletrapredefinidodopar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25:00Z</dcterms:created>
  <dc:creator>DRAPN</dc:creator>
  <dc:description/>
  <dc:language>en-US</dc:language>
  <cp:lastModifiedBy>ajduarte</cp:lastModifiedBy>
  <dcterms:modified xsi:type="dcterms:W3CDTF">2011-07-28T10:25:00Z</dcterms:modified>
  <cp:revision>2</cp:revision>
  <dc:subject/>
  <dc:title>AJUDA AO PREENCHIMENTO DO PLANO DE GESTÃO DE EFLUENTES PECUÁRIOS/ PLANO E BALANÇO DE FERTILIZAÇÃO</dc:title>
</cp:coreProperties>
</file>